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tmode Tet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Windows 95 and 9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Textmode Tetris under Windows 95 and 98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un it in full screen textmode for example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cut and setting the sreen property to "Full scre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feel the desire to contact the author please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stead of the one at game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tvigsvej 3A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4 Frederiksber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@sweatbox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